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Conf2 3.2.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pPr>
      <w:r>
        <w:rPr>
          <w:rFonts w:cs="Arial" w:ascii="Arial" w:hAnsi="Arial"/>
          <w:color w:val="000000"/>
          <w:sz w:val="20"/>
          <w:szCs w:val="20"/>
          <w:shd w:fill="FFFFFF" w:val="clear"/>
        </w:rPr>
        <w:t>Copyright © 2009 GNOME i18n Project for Vietnamese. Trinh Minh Thanh &lt;tmthanhmd@fptnet.com.com&gt;, 2002. Clytie Siddall &lt;clytie@riverland.net.au&gt;, 2005-2009. Nguyễn Thái Ngọc Duy &lt;pclouds@gmail.com&gt;, 2008-2009,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pPr>
      <w:r>
        <w:rPr>
          <w:rFonts w:cs="Arial" w:ascii="Arial" w:hAnsi="Arial"/>
          <w:color w:val="000000"/>
          <w:sz w:val="20"/>
          <w:szCs w:val="20"/>
          <w:shd w:fill="FFFFFF" w:val="clear"/>
        </w:rPr>
        <w:t>Copyright © 2001, 2002, 2003, 2004, 2005, 2006, 2007, 2008, 2009, 2010, 2011 gconf Distributed under the same licence as the gconf package Duarte Loreto &lt;happyguy_pt@hotmail.com&gt;, 2001, 2002, 2003, 2004, 2005, 2006, 2007, 2008, 2009,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2001, 2002, 2003, 2004, 2005, 2006, 2007, 2008 Free Software Foundation, Inc. This file is distributed under the same licence as the gconf package. Softcatalà &lt;info@softcatala.org&gt;, 2000, 2001, 2002. Gisella Carbonell &lt;gcarbonell@arrakis.es&gt;, 2002. Jordi Mallach &lt;jordi@sindominio.net&gt;, 2003, 2004, 2005, 2006. Gil Forcada &lt;gilforcada@guifi.net&gt;, 2007, 2008. Jordi Serratosa &lt;jordis@softcatala.cat&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pPr>
      <w:r>
        <w:rPr>
          <w:rFonts w:cs="Arial" w:ascii="Arial" w:hAnsi="Arial"/>
          <w:color w:val="000000"/>
          <w:sz w:val="20"/>
          <w:szCs w:val="20"/>
          <w:shd w:fill="FFFFFF" w:val="clear"/>
        </w:rPr>
        <w:t>Copyright (c) 2011 Rosetta Contributors and Canonical Ltd 2011 This file is distributed under the same license as the gconf package. Vjaĉeslav IVANOV &lt; &gt;, 2011. Kristjan SCHMIDT &lt;kristjan.schmidt@googlemail.com&gt;,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vell, Inc.</w:t>
      </w:r>
    </w:p>
    <w:p>
      <w:pPr>
        <w:pStyle w:val="Normal"/>
        <w:spacing w:lineRule="exact" w:line="420"/>
        <w:rPr/>
      </w:pPr>
      <w:r>
        <w:rPr>
          <w:rFonts w:cs="Arial" w:ascii="Arial" w:hAnsi="Arial"/>
          <w:color w:val="000000"/>
          <w:sz w:val="20"/>
          <w:szCs w:val="20"/>
          <w:shd w:fill="FFFFFF" w:val="clear"/>
        </w:rPr>
        <w:t>Copyright (C) YEAR THE PACKAGE'S COPYRIGHT HOLDER. FSF-India &lt;locale@gnu.org.in&gt;, 2003. Ani Peter &lt;apeter@redhat.com&gt;, 2006, 2007. Anish A &lt;aneesh.nl@gmail.com&gt;, 2012. msgid "" msgstr "" Project-Id-Version: gconf.master.ml\n" Report-Msgid-Bugs-To: http://bugzilla.gnome.org/enter_bug.cgi?product=gconf&amp;" keywords=I18N+L10N&amp;component=general\n" POT-Creation-Date: 2012-03-08 16:22+0000\n" PO-Revision-Date: 2012-09-16 01:55+0530\n" Last-Translator: Anish A &lt;aneesh.nl@gmail.com&gt;\n" Language-Team: Swatantra Malayalam Computing\n" Language: ml\n" MIME-Version: 1.0\n" Content-Type: text/plain; charset=UTF-8\n" Content-Transfer-Encoding: 8bit\n" Plural-Forms: nplurals=2; plural=(n != 1);\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Erdal Ronahi &lt;erdal.ronahi@gmail.com, pckurd@hotmail.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2004. Kenan Hadžiavdić &lt;kenanh@gmail.com&gt;, 2004.</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Yair Hershkovitz &lt;yairh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Thierry Randrianiriana &lt;thierry@isvtec.com&gt;, 2007. Fano Rajaonarisoa &lt;fano@isvtec.com&gt;, 2006. msgid "" msgstr "" Project-Id-Version: GCONF VERSION\n" Report-Msgid-Bugs-To: \n" POT-Creation-Date: 2007-01-02 03:21+0000\n" PO-Revision-Date: 2007-03-06 13:50+0300\n" Last-Translator: Thierry Randrianiriana &lt;randrianiriana@gmail.com&gt;\n" Language-Team: MALAGASY &lt;i18n-malagasy-gnome@gna.org&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hoem Sokhem &lt;khoemsokhem@khmeros.info&gt;, 2012. Morn Met &lt;mornmet@khmeros.info&gt;, 2012. msgid "" msgstr "" Project-Id-Version: gconf.master\n" Report-Msgid-Bugs-To: http://bugzilla.gnome.org/enter_bug.cgi?product=gconf&amp;keywords=I18N+L10N&amp;component=general\n" POT-Creation-Date: 2011-11-28 14:36+0000\n" PO-Revision-Date: 2012-02-14 14:34+0700\n" Last-Translator: Morn Met &lt;mornmet@khmeros.info&gt;\n" Language-Team: Khmer &lt;support@khmeros.info&gt;\n" MIME-Version: 1.0\n" Content-Type: text/plain; charset=UTF-8\n" Content-Transfer-Encoding: 8bit\n" Plural-Forms: nplurals=1; plural=0;\n" X-Generator: WordForge 0.8 RC1\n" X-Language: km-K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lt;gheyret@yahoo.com&gt;,2010. Sahran &lt;sahran.ug@gmail.com&gt;, 2010. Zeper &lt;zeper@msn.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G Karunakar This file is distributed under the same license as the GConf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n team Translators: Automatski Prijevod &lt;&gt;,Denis Lackovic &lt;delacko@fly.srk.fer.hr&gt;,Robert Sedak &lt;robert.sedak@sk.t-ocm.hr&gt;, msgid "" msgstr "" Project-Id-Version: gconf 0\n" Report-Msgid-Bugs-To: \n" POT-Creation-Date: 2008-09-08 09:29+0200\n" PO-Revision-Date: 2008-04-23 20:19+0000\n" Last-Translator: Launchpad Translations Administrators &lt;rosetta@launchpad." net&gt;\n" Language-Team: Croatian &lt;lokalizacija@linux.hr&gt;\n" MIME-Version: 1.0\n" Content-Type: text/plain; charset=UTF-8\n" Content-Transfer-Encoding: 8bit\n" Plural-Forms: nplurals=3; plural=n%10==1 &amp;&amp; n%100!=11 ? 0 : n%10&gt;=2 &amp;&amp; n%" 10&lt;=4 &amp;&amp; (n%100&lt;10 || n%100&gt;=20) ? 1 : 2;\n" X-Launchpad-Export-Date: 2008-05-28 10:37+0000\n" X-Generator: Launchpad (build Unknow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rtyom Karhanyan Artyom Karhanyan &lt;artiomkarhanyan@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conf's COPYRIGHT HOLDER This file is distributed under the same license as the gconf package. Xandru Armesto &lt;xandru@softastur.org&gt;, 2011. msgid "" msgstr "" Project-Id-Version: gconf master1\n" Report-Msgid-Bugs-To: http://bugzilla.gnome.org/enter_bug.cgi?product=gconf&amp;" keywords=I18N+L10N&amp;component=general\n" POT-Creation-Date: 2011-09-13 09:35+0000\n" PO-Revision-Date: 2011-09-14 16:54+0200\n" Last-Translator: Xandru Armesto &lt;xandru@softastur.org&gt;\n" Language-Team: Softastur &lt;alministradores@softastur.org&gt;\n" Language: ast\n" MIME-Version: 1.0\n" Content-Type: text/plain; charset=UTF-8\n" Content-Transfer-Encoding: 8bit\n" Plural-Forms: nplurals=2; plural=n != 1;\n" X-Generator: Virtaal 0.5.2\n" X-Poedit-Language: asturian\n" X-Poedit-SourceCharset: utf-8\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omas Thurman &lt;tthurman@gnome.org&gt;, 2009. msgid "" msgstr "" Project-Id-Version: gconf\n" Report-Msgid-Bugs-To: http://bugzilla.gnome.org/enter_bug.cgi?product=gconf&amp;component=general\n" POT-Creation-Date: 2010-05-13 22:04+0000\n" PO-Revision-Date: 2010-05-14 13:49 -0400\n" Last-Translator: Thomas Thurman &lt;tthurman@gnome.org&gt;\n" Language-Team: Shavian &lt;ubuntu-l10n-en-shaw@launchpad.net&gt;\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tin Picek &lt;picek.martin@gnome-cesko.cz&gt;. This file is distributed under the same license as the gconf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Free Software Foundation, Inc. Borislav Aleksandrov &lt;B.Aleksandrov@cnsys.bg&gt;, 2002. Rostislav Raykov &lt;zbrox@i-space.org&gt;, 2004. Alexander Shopov &lt;ash@kambanaria.org&gt;, 2004, 2005, 2006, 2007, 2008, 2009,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Matthias Clasen &lt;mclas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hias Clasen &lt;mclas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wecha Telugu Localisation Team &lt;localisation@swecha.org&gt; This file is distributed under the same license as the gnome-game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gconf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GNOME Foundation This file is distributed under the same license as the PACKAGE package. BOSS GNU/Linux &lt;bosslinux@cdac.in&gt;, 2008. msgid "" msgstr "" Project-Id-Version: gedit.HEAD\n" Report-Msgid-Bugs-To: \n" POT-Creation-Date: 2008-08-19 13:02+0000\n" PO-Revision-Date: 2008-01-25 13:49+0530\n" Last-Translator: Sangeeta Kumari\n" Language-Team: &lt;en@li.org&gt;\n" MIME-Version: 1.0\n" Content-Type: text/plain; charset=UTF-8\n" Content-Transfer-Encoding: 8bit\n" X-Generator: KBabel 1.11.4\n" Plural-Forms: nplurals=2; plural=(n!=1);\n\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gconf'S COPYRIGHT HOLDER This file is distributed under the same license as the gconf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ukas Novotny &lt;lukasnov@cvs.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the Gnome Foundation This file is distributed under the same license as the gconf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Free Software Foundation, Inc. This file is distributed under the same license as the GConf package. Theppitak Karoonboonyanan &lt;thep@linux.thai.net&gt;, 2005-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Free Software Foundation, Inc. This file is distributed under the same license as the gconf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rk McLough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gconf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gconf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dam Weinberger and the GNOME Foundation This file is distributed under the same licence as the gconf package. Adam Weinberger &lt;adamw@gnome.org&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Miloslav Trmac &lt;mitr@volny.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conf.HEAD'S COPYRIGHT HOLDER This file is distributed under the same license as the gconf.HEAD package.</w:t>
      </w:r>
    </w:p>
    <w:p>
      <w:pPr>
        <w:pStyle w:val="Normal"/>
        <w:spacing w:lineRule="exact" w:line="420"/>
        <w:rPr/>
      </w:pPr>
      <w:r>
        <w:rPr>
          <w:rFonts w:cs="Arial" w:ascii="Arial" w:hAnsi="Arial"/>
          <w:color w:val="000000"/>
          <w:sz w:val="20"/>
          <w:szCs w:val="20"/>
          <w:shd w:fill="FFFFFF" w:val="clear"/>
        </w:rPr>
        <w:t>Copyright (C) 2004 THE GCONFS'S COPYRIGHT HOLDER This file is distributed under the same license as the GCONF package. Gareth Owen &lt;gowen72@yahoo.com&gt;, David Lodge &lt;dave@cirt.net&gt;, 2004 Philip Withnall &lt;philip@tecnocode.co.uk&gt;, 2009, 2010. Bruce Cowan &lt;bruce@bcowan.me.uk&gt;, 2011. msgid "" msgstr "" Project-Id-Version: GCONF\n" Report-Msgid-Bugs-To: \n" POT-Creation-Date: 2011-09-08 17:49+0100\n" PO-Revision-Date: 2011-09-08 17:49+0100\n" Last-Translator: Bruce Cowan &lt;bruce@bcowan.me.uk&gt;\n" Language-Team: British English &lt;en@li.org&gt;\n" Language: en_GB\n" MIME-Version: 1.0\n" Content-Type: text/plain; charset=UTF-8\n" Content-Transfer-Encoding: 8bit\n" Plural-Forms: nplurals=2; plural=(n != 1);\n" X-Generator: Virtaal 0.7.1-beta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pPr>
      <w:r>
        <w:rPr>
          <w:rFonts w:cs="Arial" w:ascii="Arial" w:hAnsi="Arial"/>
          <w:color w:val="000000"/>
          <w:sz w:val="20"/>
          <w:szCs w:val="20"/>
          <w:shd w:fill="FFFFFF" w:val="clear"/>
        </w:rPr>
        <w:t>Copyright (C) 2003-2006, 2008 Free Software Foundation, Inc. Tomas Kuliavas &lt;tokul@users.sourceforge.net&gt;, 2003. Žygimantas Beručka &lt;zygis@gnome.org&gt;, 2004-2006. Gintautas Miliauskas &lt;gintas@akl.lt&gt;, 2008. Rimas Kudelis &lt;rq@akl.lt&gt;, 2010. msgid "" msgstr "" Project-Id-Version: lt\n" Report-Msgid-Bugs-To: http://bugzilla.gnome.org/enter_bug.cgi?product=gconf&amp;keywords=I18N+L10N&amp;component=general\n" POT-Creation-Date: 2011-07-01 13:13+0000\n" PO-Revision-Date: 2011-07-16 16:54+0300\n" Last-Translator: Aurimas Černius &lt;aurisc4@gmail.com&gt;\n" Language-Team: Lithuanian &lt;komp_lt@konferencijos.lt&gt;\n" MIME-Version: 1.0\n" Content-Type: text/plain; charset=UTF-8\n" Content-Transfer-Encoding: 8bit\n" Language: lt\n" Plural-Forms: nplurals=3; plural=(n%10==1 &amp;&amp; n%100!=11 ? 0 : n%10&gt;=2 &amp;&amp; (n%100&lt;10 || n%100&gt;=20) ? 1 : 2);\n" X-Generator: Virtaal 0.6.1\n"</w:t>
      </w:r>
    </w:p>
    <w:p>
      <w:pPr>
        <w:pStyle w:val="Normal"/>
        <w:spacing w:lineRule="exact" w:line="420"/>
        <w:rPr/>
      </w:pPr>
      <w:r>
        <w:rPr>
          <w:rFonts w:cs="Arial" w:ascii="Arial" w:hAnsi="Arial"/>
          <w:color w:val="000000"/>
          <w:sz w:val="20"/>
          <w:szCs w:val="20"/>
          <w:shd w:fill="FFFFFF" w:val="clear"/>
        </w:rPr>
        <w:t>Copyright (C) 2003, 2005 Sharif FarsiWeb, Inc. This file is distributed under the same license as the gconf package. Roozbeh Pournader &lt;roozbeh@farsiweb.info&gt;, 2003. Elnaz Sarbar &lt;elnaz@farsiweb.info&gt;, 2005 Hamed Malek &lt;hamed@farsiweb.info&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0, 2011 Free Software Foundation, Inc. Laurent Dhima &lt;laurenti@alblinux.net&gt;, 2003, 2004, 2005, 2006, 2007, 2008, 2010, 2011. msgid "" msgstr "" Project-Id-Version: gconf master\n" Report-Msgid-Bugs-To: \n" POT-Creation-Date: 2011-02-08 19:43+0100\n" PO-Revision-Date: 2011-02-08 19:43+0200\n" Last-Translator: Laurent Dhima &lt;laurenti@alblinux.net&gt;\n" Language-Team: gnome-albanian-perkthyesit@lists.sourceforge.net\n" Language: sq\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Imendio H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gconf'S COPYRIGHT HOLDER This file is distributed under the same license as the gconf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anlig Badral &lt;badral@openmn.org&gt;, 2003. Sanlig Badral &lt;Badral@openmn.org&gt;, 2004. Sanlig Badral &lt;badral@users.sourceforge.net&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mendio H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m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This file is distributed under the same license as the gconf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file is distributed under the same license as the gconf package. Richard Allen &lt;ra@ra.is&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Raphael Finkel &lt;raphael@cs.uky.edu&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odeFactory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Free Software Foundation, Inc. Pauli Virtanen &lt;pauli.virtanen@hut.fi&gt;, 2000-2005. Ilkka Tuohela &lt;hile@iki.fi&gt;, 2005-2009. Tommi Vainikainen &lt;thv@iki.fi&gt;, 2009,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4, 2006, 2007, 2008 Free Software Foundation, Inc. Arafat Medini &lt;lumina@silverpen.de&gt;, 2002,2003. Isam Bayazidi &lt;bayazidi@arabeyes.org&gt;, 2002. Ayman Hourieh &lt;aymanh@gmail.com&gt;, 2004. Khaled Hosny &lt;khaledhosny@eglug.org&gt;, 2006, 2007, 2008, 2009. Djihed Afifi &lt;djihed@gmail.com&gt;, 2006. Youssef Chahibi &lt;chahibi@gmail.com&gt;, 2007. Anas Afif Emad &lt;anas.e87@gmail.com&gt;, 2008. msgid "" msgstr "" Project-Id-Version: gconf.HEAD.ar\n" Report-Msgid-Bugs-To: \n" POT-Creation-Date: 2009-08-21 20:00+0300\n" PO-Revision-Date: 2009-08-21 20:02+0300\n" Last-Translator: Khaled Hosny &lt;khaledhosny@eglug.org&gt;\n" Language-Team: Arabic &lt;doc@arabeyes.org&gt;\n" Language: ar\n" MIME-Version: 1.0\n" Content-Type: text/plain; charset=UTF-8\n" Content-Transfer-Encoding: 8bit\n" Plural-Forms: nplurals=6; plural=n==0 ? 0 : n==1 ? 1 : n==2 ? 2 : n%100&gt;=3 " n%100&lt;=10 ? 3 : n%100&gt;=11 &amp;&amp; n%100&lt;=99 ? 4 : 5;\n" X-Generator: Virtaal 0.4.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8 the author(s) of GCon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0, 2011 Free Software Foundation, Inc. This file is distributed under the same license as the gconf package. Christopher R. Gabriel &lt;cgabriel@gnu.org&gt;, 2002. Lapo Calamandrei &lt;l_calamandrei@neri-group.com&gt;, 2003. Alessio Frusciante &lt;algol@firenze.linux.it&gt;, 2003, 2004, 2005. Milo Casagrande &lt;milo@ubuntu.com&gt;, 2009, 2010. Luca Ferretti &lt;lferrett@gnome.org&gt;, 2006, 2007, 2008, 2009,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04, 05 Free Software Foundation, Inc. Ben Wu &lt;hpwu@redhat.com&gt;, 2002. Li-Jen Hsin &lt;hsin@med.cgu.edu.tw&gt;, 2004. Chao-Hsiung Liao &lt;j_h_liau@yahoo.com.tw&gt;, 2010.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gconf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2011 Free Software Foundation, Inc. Wang Jian &lt;lark@linux.net.cn&gt;, 2001. Xiong Jiang &lt;jxiong@offtopic.org&gt;, 2003. Funda Wang &lt;fundawang@linux.net.cn&gt;, 2003, 2004. LoneStar &lt;lone@auvtech.com&gt;, 2004. Yang Zhang &lt;zyangmath@gmail.com&gt;, 2009. Ray Wang &lt;wanglei1123@gmail.com&gt;, 2009. Wei Li &lt;lw124124@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4,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Roy-Magne Mo Kjartan Maraas &lt;kmaraas@gnome.org&gt; msgid "" msgstr "" Project-Id-Version: nn\n" Report-Msgid-Bugs-To: \n" POT-Creation-Date: 2008-02-23 17:22+0100\n" PO-Revision-Date: 2008-02-23 17:22+0100\n" Last-Translator: Åsmund Skjæveland &lt;aasmunds@ulrik.uio.no&gt;\n" Language-Team: Norwegian Nynorsk &lt;i18n-nn@lister.ping.uio.no&gt;\n" MIME-Version: 1.0\n" Content-Type: text/plain; charset=UTF-8\n" Content-Transfer-Encoding: 8bit\n" X-Generator: KBabel 1.11.4\n" Plural-Forms: nplurals=2; plural=(n != 1);\n"</w:t>
      </w:r>
    </w:p>
    <w:p>
      <w:pPr>
        <w:pStyle w:val="Normal"/>
        <w:spacing w:lineRule="exact" w:line="420"/>
        <w:rPr/>
      </w:pPr>
      <w:r>
        <w:rPr>
          <w:rFonts w:cs="Arial" w:ascii="Arial" w:hAnsi="Arial"/>
          <w:color w:val="000000"/>
          <w:sz w:val="20"/>
          <w:szCs w:val="20"/>
          <w:shd w:fill="FFFFFF" w:val="clear"/>
        </w:rPr>
        <w:t>Copyright (C) 2001,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5, 2006, 2007, 2008, 2009, 2010, 2011 Free Software Foundation, Inc. This file is distributed under the same license as the gconf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8 Free Software Foundation, Inc. Stanislav Visnovsky &lt;visnovsky@nenya.ms.mff.cuni.cz&gt;, 2001,2002, 2004. Stanislav Višňovský &lt;visnovsky@nenya.ms.mff.cuni.cz&gt;, 2002. Stanislav Visnovsky &lt;visnov@suse.cz&gt;, 2003. Marcel Telka &lt;marcel@telka.sk&gt;, 2005, 2008.</w:t>
      </w:r>
    </w:p>
    <w:p>
      <w:pPr>
        <w:pStyle w:val="Normal"/>
        <w:spacing w:lineRule="exact" w:line="420"/>
        <w:rPr/>
      </w:pPr>
      <w:r>
        <w:rPr>
          <w:rFonts w:cs="Arial" w:ascii="Arial" w:hAnsi="Arial"/>
          <w:color w:val="000000"/>
          <w:sz w:val="20"/>
          <w:szCs w:val="20"/>
          <w:shd w:fill="FFFFFF" w:val="clear"/>
        </w:rPr>
        <w:t>Copyright (C) 2001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esús Bravo Álvarez. Proxecto Trasno - Adaptación do software libre á lingua galega: Se desexas colaborar connosco, podes atopar máis información en http://www.trasno.net First Version: 2001-08-19 14:29+0200</w:t>
      </w:r>
    </w:p>
    <w:p>
      <w:pPr>
        <w:pStyle w:val="Normal"/>
        <w:spacing w:lineRule="exact" w:line="420"/>
        <w:rPr/>
      </w:pPr>
      <w:r>
        <w:rPr>
          <w:rFonts w:cs="Arial" w:ascii="Arial" w:hAnsi="Arial"/>
          <w:color w:val="000000"/>
          <w:sz w:val="20"/>
          <w:szCs w:val="20"/>
          <w:shd w:fill="FFFFFF" w:val="clear"/>
        </w:rPr>
        <w:t>Copyright (C) 2001 - 2009 Free Software Foundation, Inc. Robert Claudiu Gheorghe &lt;rgheorghe@writeme.com&gt;, 2001. Mișu Moldovan &lt;dumol@gnome.ro&gt;, 2004 - 2009. Lucian Adrian Grijincu &lt;lucian.grijincu@gmail.com&gt;, 2010, 2011. msgid "" msgstr "" Project-Id-Version: gconf\n" Report-Msgid-Bugs-To: " http://bugzilla.gnome.org/enter_bug.cgi?product=gconf&amp;component=general\n" POT-Creation-Date: 2011-03-09 10:52+0000\n" PO-Revision-Date: 2011-03-13 02:53+0200\n" Last-Translator: Lucian Adrian Grijincu &lt;lucian.grijincu@gmail.com&gt;\n" Language-Team: Romanian Gnome Team &lt;gnomero-list@lists.sourceforge.net&gt;\n" Language: ro\n" MIME-Version: 1.0\n" Content-Type: text/plain; charset=UTF-8\n" Content-Transfer-Encoding: 8bit\n" Plural-Forms: nplurals=3; plural=(n==1 ? 0 : (n==0 || (n%100 &gt; 0 &amp;&amp; n%100 &lt; " 20)) ? 1 : 2);;\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Free Software Foundation, Inc. Takeshi AIHANA &lt;takeshi.aihana@gmail.com&gt;, 2000-2009. KAMAGASAKO Masatoshi &lt;emerald@gnome.gr.jp&gt;, 2003 Satoru SATOH &lt;ss@gnome.gr.jp&gt;, 2006 Takayuki KUSANO &lt;AE5T-KSN@asahi-net.or.jp&gt;, 2009-2012. Takayoshi OKANO &lt;kano@na.rim.or.jp&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Free Software Foundation, Inc. This file is distributed under the same license as the gconf package.</w:t>
      </w:r>
    </w:p>
    <w:p>
      <w:pPr>
        <w:pStyle w:val="Normal"/>
        <w:spacing w:lineRule="exact" w:line="420"/>
        <w:rPr/>
      </w:pPr>
      <w:r>
        <w:rPr>
          <w:rFonts w:cs="Arial" w:ascii="Arial" w:hAnsi="Arial"/>
          <w:color w:val="000000"/>
          <w:sz w:val="20"/>
          <w:szCs w:val="20"/>
          <w:shd w:fill="FFFFFF" w:val="clear"/>
        </w:rPr>
        <w:t>Copyright (C) 2000-2002, 2005, 2006,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Free Software Foundation, Inc. Alastair McKinstry &lt;mckinstry@computer.org&gt;, 2000.</w:t>
      </w:r>
    </w:p>
    <w:p>
      <w:pPr>
        <w:pStyle w:val="Normal"/>
        <w:spacing w:lineRule="exact" w:line="420"/>
        <w:rPr/>
      </w:pPr>
      <w:r>
        <w:rPr>
          <w:rFonts w:cs="Arial" w:ascii="Arial" w:hAnsi="Arial"/>
          <w:color w:val="000000"/>
          <w:sz w:val="20"/>
          <w:szCs w:val="20"/>
          <w:shd w:fill="FFFFFF" w:val="clear"/>
        </w:rPr>
        <w:t>Copyright (C) 2000,2003, 2004, 2006 Free Software Foundation, Inc. Review by Simos (10min review, mostly grammatical checks) Initial translation by Sarantis, about 230 messages. kostas: 03sep2003, updated translation for 2.4 list type=είδος λίστας Nikos:16Mar2004, review translation kostas: updated and finished the translation,02122002. Sarantis Paskalis &lt;paskalis@di.uoa.gr&gt;, 2000. Kostas Papadimas &lt;pkst@gnome.org&gt;, 2003, 2004, 2006. Nikos Charonitakis &lt;charosn@her.forthnet.gr&gt;, 2004. Jennie Petoumenou &lt;epetoumenou@gmail.com&gt;, 2009. Simos Xenitellis &lt;simos@gnome.org&gt;, 2010. Michael Kotsarinis &lt;mk73628@gmail.com&gt;, 2011. msgid "" msgstr "" Project-Id-Version: el\n" Report-Msgid-Bugs-To: \n" POT-Creation-Date: 2012-05-02 10:25+0300\n" PO-Revision-Date: 2012-04-25 22:06+0200\n" Last-Translator: Tom Tryfonidis &lt;tomtryf@gmail.com&gt;\n" Language-Team: team@gnome.gr\n" Language: el\n" MIME-Version: 1.0\n" Content-Type: text/plain; charset=UTF-8\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4 Free Software Foundation, Inc. Vasif Ismailoglu MD &lt;azerb_linux@hotmail.com&gt;, 2001. Mətin Əmirov &lt;metin@karegen.com&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pPr>
      <w:r>
        <w:rPr>
          <w:rFonts w:cs="Arial" w:ascii="Arial" w:hAnsi="Arial"/>
          <w:color w:val="000000"/>
          <w:sz w:val="20"/>
          <w:szCs w:val="20"/>
          <w:shd w:fill="FFFFFF" w:val="clear"/>
        </w:rPr>
        <w:t>Copyright (C) 1999-2011 Free Software Foundation, Inc. Andreas Hyden &lt;andreas.hyden@telia.com&gt;, 2000. Christian Rose &lt;menthos@menthos.com&gt;, 2000-2006. Martin Norbäck &lt;d95mback@dtek.chalmers.se&gt;, 2001. Daniel Nylander &lt;po@danielnylander.se&gt;, 2006, 2007, 2008, 2009,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Free Software Foundation, Inc. This file is distributed under the same license as the gconf package. Kenneth Christiansen &lt;kenneth@ripen.dk&gt;, 1999-2000. Keld Simonsen &lt;keld@dkuug.dk&gt;, 2000-2001. Ole Laursen &lt;olau@hardworking.dk&gt;, 2001 - 2004, 06. Martin Willemoes Hansen &lt;mwh@sysrq.dk&gt;, 2004 - 2005. Kenneth Nielsen &lt;k.nielsen81@gmail.com&gt;, 2007. Ask Hjorth Larsen &lt;asklarsen@gmail.com&gt;, 2008. flemming christensen &lt;fc@stromata.dk&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Free Software Foundation, Inc. This file is distributed under the same license as the gconf package. Alexandre Hautequest &lt;hquest@fesppr.br&gt;, 1999. Gustavo Maciel Dias Vieira &lt;gustavo@sagui.org&gt;, 2000-2001. David Barzilay &lt;barzilay@redhat.com&gt;, 2003. Evandro Fernandes Giovanini &lt;evandrofg@ig.com.br&gt;, 2004-2006. Vladimir Melo &lt;vmelo@gnome.org&gt;, 2008. Fabrício Godoy &lt;skarllot@gmail.com&gt;, 2008. Henrique P. Machado &lt;zehrique@gmail.com&gt;, 2008. Leonardo Ferreira Fontenelle &lt;leonardof@gnome.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Free Software Foundation, Inc. Matthias Warkus &lt;mawa@iname.com&gt;, 1999. Kai Lahmann &lt;kl@linuxfaqs.de&gt;, 2000. Christian Meyer &lt;chrisime@gnome.org&gt;, 2000-2002. Manuel Borchers &lt;webmaster@matronix.de&gt;, 2002. Christian Neumair &lt;chris@gnome-de.org&gt;, 2002-2004. Hendrik Richter &lt;hendrikr@gnome.org&gt;, 2005, 2006, 2007, 2008, 2009. Andre Klapper &lt;ak-47@gmx.net&gt;, 2008. Christian Kirbach &lt;Christian.Kirbach@googlemail.com&gt;, 2009, 2010. Mario Blättermann &lt;mariobl@freenet.de&gt;, 2011. Wolfgang Stöggl &lt;c72578@yahoo.de&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Free Software Foundation, Inc.</w:t>
      </w:r>
    </w:p>
    <w:p>
      <w:pPr>
        <w:pStyle w:val="Normal"/>
        <w:spacing w:lineRule="exact" w:line="420"/>
        <w:rPr/>
      </w:pPr>
      <w:r>
        <w:rPr>
          <w:rFonts w:cs="Arial" w:ascii="Arial" w:hAnsi="Arial"/>
          <w:color w:val="000000"/>
          <w:sz w:val="20"/>
          <w:szCs w:val="20"/>
          <w:shd w:fill="FFFFFF" w:val="clear"/>
        </w:rPr>
        <w:t>Copyright (C) 1999,2003 Free Software Foundation, Inc. Yuri Syrota &lt;rasta@cvs.gnome.org&gt;, 1999, 2004. Taras Boychuk &lt;btr1@torba.com&gt;, 2003. Maxim Dziumanenko &lt;dziumanenko@gmail.com&gt;, 2004-2008. wanderlust &lt;wanderlust@ukr.net&gt;, 2009. Korostil Daniel &lt;ted.korostiled@gmail.com&gt;, 2011, 2012. msgid "" msgstr "" Project-Id-Version: gconf.HEAD\n" Report-Msgid-Bugs-To: \n" POT-Creation-Date: 2012-03-02 16:57+0200\n" PO-Revision-Date: 2012-03-02 17:06+0300\n" Last-Translator: Korostil Daniel &lt;ted.korostiled@gmail.com&gt;\n" Language-Team: translation@linux.org.ua\n" Language: uk\n" MIME-Version: 1.0\n" Content-Type: text/plain; charset=UTF-8\n" Content-Transfer-Encoding: 8bit\n" Plural-Forms: nplurals=3; plural=(n%10==1 &amp;&amp; n%100!=11 ? 0 : n%10&gt;=2 &amp;&amp; n%" 10&lt;=4 &amp;&amp; (n%100&lt;10 || n%100&gt;=20) ? 1 : 2);\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Red Hat Inc. Developed by Havoc Pennington, some code in here borrowed from gnome-name-server and libgnorba (Elliot 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2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Red Hat, Inc Author: Toshio Kuratomi &lt;toshio@fedor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07 SUSE LINUX Author: Stanislav Brabec &lt;sbrabec@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This file is distributed under the same license as the PACKAGE packag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2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kORBmkxCu5/5xR0ydMdKhKESqMGJhxxxDhWxE18GRbT7PlRukHJyVlsV59o/y33dtmfWF1g
6nFRSbtoEFBN5KuUonBdg1cMqPAdY22OtZp0Zy4cYSh9tj/+WcdxY+RyzWRYP+o1c2Z54tJj
RIAv1u8hkRqm52Nvsbl/X6juQDECv2lSF3O89nvuR77kvkzv8CSrksmjI5s9BWprAACYm1I8
q3wL8KkDPoJ5CwbBhL</vt:lpwstr>
  </property>
  <property fmtid="{D5CDD505-2E9C-101B-9397-08002B2CF9AE}" pid="3" name="_2015_ms_pID_7253431">
    <vt:lpwstr>68+wTcACCPcZOb+BS/L7ry3fbmRotq5HsBtN5LBp7IRWxXRcQVs0mf
Pf9JpiX7hBpmSqsEIPI4ZTS19hO5AIGTJOdkVlBww3snfAk4aHC+aZkL71z0gYkfgISWXk41
zAwU8gCQx9p0gN7j3SBdvtKHroOUt41vVKLUNlWUY9hQl2fRLCEM6eOS3Enw4X0xJpkJyAnp
nvUONWwFUfahGoTgsB1XynenYsq41pAUNMZx</vt:lpwstr>
  </property>
  <property fmtid="{D5CDD505-2E9C-101B-9397-08002B2CF9AE}" pid="4" name="_2015_ms_pID_7253431_00">
    <vt:lpwstr>_2015_ms_pID_7253431</vt:lpwstr>
  </property>
  <property fmtid="{D5CDD505-2E9C-101B-9397-08002B2CF9AE}" pid="5" name="_2015_ms_pID_7253432">
    <vt:lpwstr>rkBc2Uk5hbUce6ifYAAUM2u8YNc8F8YM6Uq5
iiVhOgNSJ7JVtoXfVYIMXfnMrO+yMB4SOHYS21mSl56EXB4Zas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528</vt:lpwstr>
  </property>
</Properties>
</file>